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</w:p>
    <w:p>
      <w:pPr>
        <w:pStyle w:val="Heading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Ekologické služby, s.r.o., Priemyselná 720, 072  22 Strážske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iadosť o vydanie zmeny integrovaného povolenia pre prevádzku Skládka tuhých odpadov Hôrky Pláne  podľa zákona o Integrovanej prevencii a kontrole znečisťovania životného prostredia za účelom vydania stavebného povol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vba „ Biodegradačná plocha „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Február 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ind w:left="709" w:hanging="709"/>
        <w:rPr/>
      </w:pPr>
      <w:r>
        <w:rPr>
          <w:b/>
          <w:sz w:val="28"/>
        </w:rPr>
        <w:t>A</w:t>
        <w:tab/>
        <w:t>Údaje identifikujúce prevádzkovateľa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252"/>
        <w:gridCol w:w="1134"/>
        <w:gridCol w:w="426"/>
      </w:tblGrid>
      <w:tr>
        <w:trPr>
          <w:tblHeader w:val="true"/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Názov prevádzkovateľ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Ekologické služby, s. r.o. Strážske, prevádzka Skládka TO Pláne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Právna form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ločnosť s ručením obmedzeným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Adresa sídla prevádzkovateľ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emyselná 720, 072 22 Strážske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www adres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www. </w:t>
            </w:r>
            <w:hyperlink r:id="rId2">
              <w:r>
                <w:rPr>
                  <w:rStyle w:val="InternetLink"/>
                  <w:color w:val="000000"/>
                </w:rPr>
                <w:t>ekos@chemko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Štatutárny zástupca, </w:t>
            </w:r>
          </w:p>
          <w:p>
            <w:pPr>
              <w:pStyle w:val="Zkladntext2"/>
              <w:rPr/>
            </w:pPr>
            <w:r>
              <w:rPr>
                <w:b/>
              </w:rPr>
              <w:t>funkcia v spoločnost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Ján Partila , ER a konateľ spoločnosti</w:t>
            </w:r>
          </w:p>
          <w:p>
            <w:pPr>
              <w:pStyle w:val="Zkladntext2"/>
              <w:rPr/>
            </w:pPr>
            <w:r>
              <w:rPr/>
              <w:t>Ing. Eva Čudková,   konateľka spoločnosti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6 205 443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  <w:vertAlign w:val="superscript"/>
              </w:rPr>
            </w:pPr>
            <w:r>
              <w:rPr>
                <w:b/>
              </w:rPr>
              <w:t>Kód OKEČ (NACE), NOSE-P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 – 30.2, NOSE-P – 109.06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Výpis z obchodného registra alebo z inej evidenci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diel: Sro Vložka č. 12351/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b/>
              </w:rPr>
              <w:t xml:space="preserve">Príloha: </w:t>
            </w:r>
            <w:r>
              <w:rPr/>
              <w:t xml:space="preserve">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Splnomocnená kontaktná osob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Jitka Eleková, špecialista pre odpadové hospodárstvo, Priemyselná 720, 072 22 Strážske, č. t. 0566812498, fax:0566491505, e-mail:elekova@ekologickesluzby.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b/>
        </w:rPr>
        <w:t xml:space="preserve">B </w:t>
        <w:tab/>
        <w:t>Typ žiadosti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Žiadosť o zmenu integrovaného povolenia vydaného rozhodnutím č. 1185/124-OIPK/2005-Mi/750230104 zo dňa 12.04.2005, zmeneného rozhodnutím č. 168/36-OIPK/2006-Mi/750230104/Z1 zo dňa 04.05.2006, zmeneného rozhodnutím č. 1263-1481/2007-Mil/750230104/Z2 zo dňa 17.01.2007,  zmeneného rozhodnutím č. 4970-15887/27/2007/Šop/750230104/Z2 zo dňa 22.05.2007   a rozhodnutím č. 6973-35821/2007-Mil/750230104/Z3 zo dňa 15.11.200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Konanie podľa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93" w:leader="none"/>
        </w:tabs>
        <w:ind w:left="1134" w:hanging="1134"/>
        <w:jc w:val="both"/>
        <w:rPr>
          <w:sz w:val="20"/>
        </w:rPr>
      </w:pPr>
      <w:r>
        <w:rPr>
          <w:szCs w:val="24"/>
        </w:rPr>
        <w:t xml:space="preserve">            </w:t>
      </w:r>
      <w:r>
        <w:rPr>
          <w:sz w:val="20"/>
        </w:rPr>
        <w:t>-      § 8  ods. 2  písm. a)  bod 1   podľa  zákona  č. 245/2003 Z. z.  –  t. j.  konanie  o  udelenie súhlasu  na vydanie rozhodnutia o povolení stavby malého zdroja znečisťovania ovzdušia,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134" w:hanging="1134"/>
        <w:jc w:val="both"/>
        <w:rPr>
          <w:sz w:val="20"/>
        </w:rPr>
      </w:pPr>
      <w:r>
        <w:rPr/>
        <w:t xml:space="preserve">            </w:t>
      </w:r>
      <w:r>
        <w:rPr>
          <w:sz w:val="20"/>
        </w:rPr>
        <w:t>-     § 8, ods. 2  písm. b)  bod 3 zákona č. 245/2003 Z. z. – t.j. konanie o povolenie uskutočniť vodnú stavbu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§ 8  ods.2  písm.  c)  bod 10  zákona č. 245/2003 Z. z.   – t. j. vydávanie vyjadrení v stavebnom konaní k výstavbe týkajúcej sa odpadového hospodárstva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>§ 8  ods. 2 písm. f) bod 3 zákona č. 245/2003 Z. z.  – t. j. posudzovanie návrhu  na zavedenie nových technologických alebo pracovných postupov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§ 8  ods. 2 písm. f) bod 4 zákona č. 245/2003 Z. z.  – t. j. posudzovanie návrhu  na nakladanie s nebezpečnými odpadmi a  na prevádzkovanie zariadení na zneškodňovanie nebezpečných odpadov,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§ 8  ods. 2 písm. h), bod 1 zákona č. 245/2003 Z. z. – t. j. vydávanie vyjadrení k  vydaniu stavebného povolenia na stavbu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§ 8 ods.3 zákona č. 245/2003 Z. z. – integrované povoľovanie, ktorého súčasťou je stavebné konanie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  <w:t>C</w:t>
        <w:tab/>
        <w:t xml:space="preserve">Údaje o stavbe  a jej umiestn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sz w:val="20"/>
        </w:rPr>
        <w:t xml:space="preserve">Názov stavby :  </w:t>
      </w:r>
      <w:r>
        <w:rPr>
          <w:b/>
          <w:sz w:val="20"/>
        </w:rPr>
        <w:t xml:space="preserve">  Biodegradačná plocha </w:t>
      </w:r>
    </w:p>
    <w:p>
      <w:pPr>
        <w:pStyle w:val="Normal"/>
        <w:jc w:val="both"/>
        <w:rPr>
          <w:rFonts w:cs="Arial Narrow"/>
          <w:sz w:val="20"/>
        </w:rPr>
      </w:pPr>
      <w:r>
        <w:rPr>
          <w:b/>
          <w:sz w:val="20"/>
        </w:rPr>
        <w:t>Miesto stavby:</w:t>
      </w:r>
      <w:r>
        <w:rPr>
          <w:sz w:val="20"/>
        </w:rPr>
        <w:t xml:space="preserve"> k. ú. Strážske, </w:t>
      </w:r>
      <w:r>
        <w:rPr>
          <w:rFonts w:cs="Arial Narrow"/>
          <w:sz w:val="20"/>
        </w:rPr>
        <w:t xml:space="preserve">parcela č. 1957/1, susediace p. č.1957/2, 1958, vlastníkom pozemkov je Chemko, a.s. Strážske, Ekologické služby, s. r. o – sú  nájomníkom. </w:t>
      </w:r>
    </w:p>
    <w:p>
      <w:pPr>
        <w:pStyle w:val="Normal"/>
        <w:jc w:val="both"/>
        <w:rPr>
          <w:sz w:val="20"/>
        </w:rPr>
      </w:pPr>
      <w:r>
        <w:rPr>
          <w:rFonts w:cs="Arial Narrow"/>
          <w:b/>
          <w:sz w:val="20"/>
        </w:rPr>
        <w:t>Ďalšie pozemky:</w:t>
      </w:r>
      <w:r>
        <w:rPr>
          <w:rFonts w:cs="Arial Narrow"/>
          <w:sz w:val="20"/>
        </w:rPr>
        <w:t xml:space="preserve">  p. č. 1956/2 – podľa informačného portálu správu vykonáva Slovenský pozemkový fond. Pozemok p. č. 2138  je cesta III. triedy ( Strážske – P. Čemerné, správcom je Správa ciest a komunikácií Michalovce)</w:t>
      </w:r>
    </w:p>
    <w:p>
      <w:pPr>
        <w:pStyle w:val="Normal"/>
        <w:rPr/>
      </w:pPr>
      <w:r>
        <w:rPr>
          <w:b/>
          <w:sz w:val="20"/>
        </w:rPr>
        <w:t>Stavebník  a investor:</w:t>
      </w:r>
      <w:r>
        <w:rPr>
          <w:sz w:val="20"/>
        </w:rPr>
        <w:t xml:space="preserve"> Ekologické služby, s.r.o. </w:t>
      </w:r>
    </w:p>
    <w:p>
      <w:pPr>
        <w:pStyle w:val="Normal"/>
        <w:rPr/>
      </w:pPr>
      <w:r>
        <w:rPr>
          <w:b/>
          <w:sz w:val="20"/>
        </w:rPr>
        <w:t>Stavbu realizuje  :</w:t>
      </w:r>
      <w:r>
        <w:rPr>
          <w:sz w:val="20"/>
        </w:rPr>
        <w:t xml:space="preserve"> EKOÚNIA s.r.o., Priemyselná 3852, 071 01  Michalovce</w:t>
      </w:r>
    </w:p>
    <w:p>
      <w:pPr>
        <w:pStyle w:val="Normal"/>
        <w:rPr/>
      </w:pPr>
      <w:r>
        <w:rPr>
          <w:b/>
          <w:sz w:val="20"/>
        </w:rPr>
        <w:t>Prevádzkovateľ skládky:</w:t>
      </w:r>
      <w:r>
        <w:rPr>
          <w:sz w:val="20"/>
        </w:rPr>
        <w:t xml:space="preserve"> Ekologické služby, s.r.o., Priemyselná 720, 072 22 Strážske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Projektant stavby:</w:t>
      </w:r>
      <w:r>
        <w:rPr>
          <w:sz w:val="20"/>
        </w:rPr>
        <w:t xml:space="preserve"> Ing. Jozef Breznický, H.E.E. CONSULT, s.r.o. , Ul. Janka Kráľa 3,  911 01 Trenčín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sz w:val="20"/>
        </w:rPr>
        <w:t>Termín dokončenia stavby :</w:t>
      </w:r>
      <w:r>
        <w:rPr>
          <w:sz w:val="20"/>
        </w:rPr>
        <w:t xml:space="preserve"> 06/09 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sz w:val="20"/>
        </w:rPr>
        <w:t>Povoľovaná činnosť  :</w:t>
      </w:r>
      <w:r>
        <w:rPr>
          <w:sz w:val="20"/>
        </w:rPr>
        <w:t xml:space="preserve">  Nakladanie s odpadmi ako 5.1. Prevádzky na zneškodňovanie alebo zhodnocovanie 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  <w:t>nebezpečných odpadov a zariadenia na nakladanie s odpadovými olejmi , vždy s  kapacitou väčšou ako 10 t /deň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b/>
          <w:sz w:val="20"/>
        </w:rPr>
        <w:t>Projektovaná kapacita a ročný FPD:</w:t>
      </w:r>
      <w:r>
        <w:rPr>
          <w:sz w:val="20"/>
        </w:rPr>
        <w:t xml:space="preserve"> maximálna ročná kapacita  -  cca 15 360 m</w:t>
      </w:r>
      <w:r>
        <w:rPr>
          <w:sz w:val="20"/>
          <w:vertAlign w:val="superscript"/>
        </w:rPr>
        <w:t xml:space="preserve">3  </w:t>
      </w:r>
      <w:r>
        <w:rPr>
          <w:sz w:val="20"/>
        </w:rPr>
        <w:t>( max. 31 000 t/rok)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Výstavba biodegradačnej plochy na skládke tuhých odpadov Hôrky - Pláne, ktorej prevádzkovateľom sú Ekologické Služby, s.r.o. Strážske bude pozostávať z jedného stavebného objektu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Popis stavebného  objek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-01</w:t>
        <w:tab/>
        <w:t>Biodegradačná ploch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6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iodegradačná plocha, o celkovej výmere 1 920 m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 bude  zabezpečená proti prieniku priesakových kvapalín. Bude umiestnená na nevyužívanej voľnej ploche jestvujúcej skládky Hôrky – Pláne   za terajšou lagúnou skládky v priestore podzemnej milánskej steny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Technické riešenie: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Biodegradačná plocha bude pozostávať z nasledovných konštrukčných vrstiev :</w:t>
      </w:r>
    </w:p>
    <w:p>
      <w:pPr>
        <w:pStyle w:val="Normal"/>
        <w:rPr/>
      </w:pPr>
      <w:r>
        <w:rPr>
          <w:sz w:val="20"/>
        </w:rPr>
        <w:t xml:space="preserve">-  horná vrstva z betónu tr. </w:t>
      </w:r>
      <w:r>
        <w:rPr>
          <w:rFonts w:cs="Arial Narrow"/>
          <w:sz w:val="20"/>
        </w:rPr>
        <w:t>C20/25  o hrúbke 200mm, vystuženým oceľovou armatúrou</w:t>
      </w:r>
    </w:p>
    <w:p>
      <w:pPr>
        <w:pStyle w:val="Normal"/>
        <w:rPr>
          <w:sz w:val="20"/>
        </w:rPr>
      </w:pPr>
      <w:r>
        <w:rPr>
          <w:sz w:val="20"/>
        </w:rPr>
        <w:t xml:space="preserve">-  ochranná  PP netkaná geotextília  hr. 5,0 mm </w:t>
      </w:r>
    </w:p>
    <w:p>
      <w:pPr>
        <w:pStyle w:val="Normal"/>
        <w:rPr>
          <w:sz w:val="20"/>
        </w:rPr>
      </w:pPr>
      <w:r>
        <w:rPr>
          <w:sz w:val="20"/>
        </w:rPr>
        <w:t xml:space="preserve">-  </w:t>
      </w:r>
      <w:r>
        <w:rPr>
          <w:rFonts w:cs="Arial Narrow"/>
          <w:sz w:val="20"/>
        </w:rPr>
        <w:t>izolačná HDPE fólia (napr. Junifol hr. 2,5 mm )</w:t>
      </w:r>
    </w:p>
    <w:p>
      <w:pPr>
        <w:pStyle w:val="Normal"/>
        <w:rPr>
          <w:sz w:val="20"/>
        </w:rPr>
      </w:pPr>
      <w:r>
        <w:rPr>
          <w:sz w:val="20"/>
        </w:rPr>
        <w:t>-  výstužná geomreža s drenážnou geotextíliou MACRIT GTV 50/50-B</w:t>
      </w:r>
    </w:p>
    <w:p>
      <w:pPr>
        <w:pStyle w:val="Normal"/>
        <w:rPr>
          <w:sz w:val="20"/>
        </w:rPr>
      </w:pPr>
      <w:r>
        <w:rPr>
          <w:sz w:val="20"/>
        </w:rPr>
        <w:t>- zhutnená vyrovnávacia vrstva jemnozrnnej zemi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Pred samotnou realizáciou konštrukčných vrstiev biodegradačnej plochy sa v nevyhnutnom rozsahu vykoná odkop, vyrovnanie a riadne zhutnenie súčasného povrchu na uvažovanej ploche. </w:t>
      </w:r>
    </w:p>
    <w:p>
      <w:pPr>
        <w:pStyle w:val="Heading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Celý povrch biodegradačnej plochy bude vyspádovaný do odvodňovacích rigolov o dĺžke 215,19 m, ktorý je zaústený do  záchytnej nádrže s objemom 19 m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Záchytná nádrž bude odizolovaná izoláciou z HDPE hr. min 2,5 mm, poprípade bude zakúpená prefabrikovaná záchytná nádrž. </w:t>
      </w:r>
    </w:p>
    <w:p>
      <w:pPr>
        <w:pStyle w:val="Normal"/>
        <w:ind w:firstLine="709"/>
        <w:jc w:val="both"/>
        <w:rPr>
          <w:rFonts w:cs="Arial Narrow"/>
          <w:sz w:val="20"/>
        </w:rPr>
      </w:pPr>
      <w:r>
        <w:rPr>
          <w:rFonts w:cs="Arial Narrow"/>
          <w:sz w:val="20"/>
        </w:rPr>
        <w:t xml:space="preserve">Priesakové kvapaliny zachytené v záchytnej nádrží sa budú využívať na spätné zvlhčovanie materiálu. V prípade zvýšeného množstva priesakových kvapalín, budú tieto odčerpané a prevezené na ČOV. Celé zariadenie je umiestnené v telese skládky, ktorá je odizolovaná od vonkajšieho prostredia milánskymi stenami (PTS)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Postup prác</w:t>
      </w:r>
      <w:r>
        <w:rPr>
          <w:rFonts w:cs="Arial Narrow"/>
          <w:b w:val="false"/>
          <w:sz w:val="20"/>
        </w:rPr>
        <w:t>: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Hrubé vytýčenie stavby, ±0,000 = 133,60 m n.m. BPV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Odstránenie krovín a porastov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Vytýčenie stavby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 xml:space="preserve">Zobratie zeminy a zarovnanie povrchu do výšky  +0,050 až -0,330 v spáde k novo navrhovanej záchytnej nádrži podľa výkresov vo zväzku. Zhutnenie. </w:t>
      </w:r>
    </w:p>
    <w:p>
      <w:pPr>
        <w:pStyle w:val="Normal"/>
        <w:ind w:left="360" w:hanging="0"/>
        <w:rPr/>
      </w:pPr>
      <w:r>
        <w:rPr>
          <w:rFonts w:cs="Arial Narrow"/>
          <w:sz w:val="20"/>
        </w:rPr>
        <w:t>Podsyp - fr. 0-4 mm hr 50 mm so zhutnením na q</w:t>
      </w:r>
      <w:r>
        <w:rPr>
          <w:rFonts w:cs="Arial Narrow"/>
          <w:sz w:val="20"/>
          <w:vertAlign w:val="subscript"/>
        </w:rPr>
        <w:t>0</w:t>
      </w:r>
      <w:r>
        <w:rPr>
          <w:rFonts w:cs="Arial Narrow"/>
          <w:sz w:val="20"/>
        </w:rPr>
        <w:t>=0,2 MPa</w:t>
      </w:r>
    </w:p>
    <w:p>
      <w:pPr>
        <w:pStyle w:val="Normal"/>
        <w:ind w:left="360" w:hanging="360"/>
        <w:rPr>
          <w:rFonts w:cs="Arial Narrow"/>
          <w:sz w:val="20"/>
        </w:rPr>
      </w:pPr>
      <w:r>
        <w:rPr>
          <w:sz w:val="20"/>
        </w:rPr>
        <w:t>-</w:t>
        <w:tab/>
      </w:r>
      <w:r>
        <w:rPr>
          <w:rFonts w:cs="Arial Narrow"/>
          <w:sz w:val="20"/>
        </w:rPr>
        <w:t xml:space="preserve">Uloženie geotextílie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enie izolačnej HDPE fólie (napr. Junifol hr.2,5 mm )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enie geotextílie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Vybudovanie betónovej plochy, bet. tr. B20 o hrúbke 200mm, vystuženej oceľovou armatúrou.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enie obrubníka do polosuchého betónu - základové lôžko pod obrubník je v hĺbke 500 mm pod upraveným terénom.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Na mieste prechodu cez jestvujúci kanál uložiť oceľové rúry DN 300. Fixovať hrdlá betónom tr. B25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Zabetónovať do úrovne ÚT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iť cestné panely pre prístup z príjazdovej cesty na manipulačnú plochu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Dobetonávka medzi panelmi a obrubníkom a medzi panelmi</w:t>
      </w:r>
    </w:p>
    <w:p>
      <w:pPr>
        <w:pStyle w:val="Normal"/>
        <w:ind w:left="360" w:hanging="360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Normbezods"/>
        <w:tabs>
          <w:tab w:val="clear" w:pos="851"/>
          <w:tab w:val="clear" w:pos="1418"/>
        </w:tabs>
        <w:spacing w:before="0" w:after="0"/>
        <w:ind w:firstLine="360"/>
        <w:rPr/>
      </w:pPr>
      <w:r>
        <w:rPr>
          <w:sz w:val="20"/>
        </w:rPr>
        <w:t>Spôsob prevádzkovania:  k</w:t>
      </w:r>
      <w:r>
        <w:rPr>
          <w:sz w:val="20"/>
          <w:szCs w:val="20"/>
          <w:lang w:val="sk-SK"/>
        </w:rPr>
        <w:t>ontaminovaný materiál bude navážaný na navrhovanú biodegradačnú plochu a následne spracovaný  schválenou technológiou biologickej biodegradácie DEKONTAM-1-RL za účelom zníženia obsahu NEL pod hodnotu sanačného limitu.</w:t>
      </w:r>
    </w:p>
    <w:p>
      <w:pPr>
        <w:pStyle w:val="Normbezods"/>
        <w:tabs>
          <w:tab w:val="clear" w:pos="851"/>
          <w:tab w:val="clear" w:pos="1418"/>
        </w:tabs>
        <w:spacing w:before="0" w:after="0"/>
        <w:rPr>
          <w:rFonts w:ascii="Arial" w:hAnsi="Arial" w:cs="Arial"/>
          <w:sz w:val="20"/>
          <w:szCs w:val="20"/>
          <w:highlight w:val="yellow"/>
          <w:lang w:val="sk-SK"/>
        </w:rPr>
      </w:pPr>
      <w:r>
        <w:rPr>
          <w:rFonts w:cs="Arial" w:ascii="Arial" w:hAnsi="Arial"/>
          <w:sz w:val="20"/>
          <w:szCs w:val="20"/>
          <w:highlight w:val="yellow"/>
          <w:lang w:val="sk-SK"/>
        </w:rPr>
      </w:r>
    </w:p>
    <w:p>
      <w:pPr>
        <w:pStyle w:val="Heading3"/>
        <w:rPr>
          <w:i/>
          <w:i/>
          <w:color w:val="000000"/>
          <w:sz w:val="20"/>
        </w:rPr>
      </w:pPr>
      <w:r>
        <w:rPr>
          <w:i/>
          <w:sz w:val="20"/>
          <w:lang w:val="sk-SK"/>
        </w:rPr>
        <w:t>Princíp biodegradácie</w:t>
      </w:r>
      <w:r>
        <w:rPr>
          <w:i/>
          <w:sz w:val="20"/>
        </w:rPr>
        <w:t xml:space="preserve"> </w:t>
      </w:r>
    </w:p>
    <w:p>
      <w:pPr>
        <w:pStyle w:val="Zkladntext3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Zkladntext3"/>
        <w:ind w:firstLine="709"/>
        <w:jc w:val="both"/>
        <w:rPr>
          <w:rFonts w:cs="Arial"/>
          <w:b w:val="false"/>
          <w:b w:val="false"/>
          <w:color w:val="FF0000"/>
          <w:sz w:val="20"/>
        </w:rPr>
      </w:pPr>
      <w:r>
        <w:rPr>
          <w:rFonts w:cs="Arial"/>
          <w:b w:val="false"/>
          <w:sz w:val="20"/>
        </w:rPr>
        <w:t xml:space="preserve">Procesy prirodzenej biodegradácie, ktoré samovoľne prebiehajú na kontaminovaných lokalitách, sú bez vonkajších zásahov veľmi pomalé, a to predovšetkým z dôvodu nízkeho pozadia pôvodnej mikroflóry a jej obmedzenej schopnosti rozkladať prítomné uhľovodíky, nízkej vodorozpustnosti prítomných polutantov, nehomogénneho rozšírenia polutantov, nedostatku kyslíka pre aeróbne biochemické procesy a nedostatku doplnkových živín. </w:t>
      </w:r>
    </w:p>
    <w:p>
      <w:pPr>
        <w:pStyle w:val="Normal"/>
        <w:ind w:firstLine="709"/>
        <w:jc w:val="both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Normal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hodným technologickým postupom je možné tieto samovoľne prebiehajúce procesy urýchliť až o niekoľko rádov. Za týmto účelom bude vykonávaná aplikácia bakteriálneho preparátu, kultivácie materiálu, jeho zvlhčovanie a minerálne obohacovanie. Tým dôjde k výraznému oživeniu alochtónnej (vnesenej) i autochtónnej (pôvodnej) mikroflóry a následnej intenzifikácií biodegradačných procesov. Využitý bude bakteriálny preparát DEKONTAM–1–RL, ktorý je schválený orgánmi štátnej správy a  je vhodný pre použitie </w:t>
      </w:r>
    </w:p>
    <w:p>
      <w:pPr>
        <w:pStyle w:val="Normal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0"/>
        </w:rPr>
        <w:t>k danému účelu. Základným princípom tejto metódy je schopnosť určitých bakteriálnych kmeňov využívať daný kontaminant (nafta, LTO, benzín, kerosín) ako zdroj uhlíka a energie v oxidačných procesoch, kde ekologicky nežiadúce uhľovodíky (v prípade týchto látok</w:t>
      </w:r>
      <w:r>
        <w:rPr>
          <w:rFonts w:cs="Arial"/>
          <w:color w:val="000000"/>
          <w:sz w:val="20"/>
        </w:rPr>
        <w:t xml:space="preserve"> sú to predovšetkým alkány - alifatické i rozvetvené, cykloalkány, aromatické uhľovodíky a alkylderiváty cykloalkanov a aromatických uhľovodíkov)</w:t>
      </w:r>
      <w:r>
        <w:rPr>
          <w:rFonts w:cs="Arial"/>
          <w:sz w:val="20"/>
        </w:rPr>
        <w:t xml:space="preserve"> sú premenené štandardnými metabolickými dráhami cez niekoľko medzistupňov až na oxid uhličitý a vodu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"/>
        <w:ind w:firstLine="709"/>
        <w:jc w:val="both"/>
        <w:rPr/>
      </w:pPr>
      <w:r>
        <w:rPr>
          <w:rFonts w:cs="Arial"/>
          <w:b w:val="false"/>
          <w:sz w:val="20"/>
        </w:rPr>
        <w:t>Bakteriálne kmene implantované do sanačného procesu sú bežnými pôdnymi bakteriálnymi kmeňmi (nie sú geneticky manipulované), sú netoxické a nepatogénne. Tieto kmene prinášajú do sanovaného ekosystému enzymatický systém, napomáhajúci vyššie uvedenému rozkladu polutantov</w:t>
      </w:r>
      <w:r>
        <w:rPr>
          <w:rFonts w:cs="Arial"/>
          <w:szCs w:val="22"/>
        </w:rPr>
        <w:t xml:space="preserve">. </w:t>
      </w:r>
    </w:p>
    <w:p>
      <w:pPr>
        <w:pStyle w:val="Heading3"/>
        <w:rPr>
          <w:i/>
          <w:i/>
          <w:color w:val="000000"/>
          <w:szCs w:val="22"/>
          <w:highlight w:val="yellow"/>
        </w:rPr>
      </w:pPr>
      <w:r>
        <w:rPr>
          <w:i/>
          <w:szCs w:val="22"/>
        </w:rPr>
        <w:t xml:space="preserve">Postup biodegradácie 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Kontaminovaný materiál bude sanovaný na biodegradačnej ploche po dobu najviac 10 mesiacov (spravidla však 3 až 6 mesiacov), podľa úrovne jeho vstupného znečistenia a klimatických podmienok v priebehu procesu biodegradácie.</w:t>
      </w:r>
    </w:p>
    <w:p>
      <w:pPr>
        <w:pStyle w:val="Normbezods"/>
        <w:tabs>
          <w:tab w:val="clear" w:pos="851"/>
          <w:tab w:val="clear" w:pos="1418"/>
        </w:tabs>
        <w:spacing w:before="0" w:after="0"/>
        <w:ind w:firstLine="709"/>
        <w:rPr/>
      </w:pPr>
      <w:r>
        <w:rPr>
          <w:sz w:val="20"/>
          <w:szCs w:val="20"/>
          <w:lang w:val="sk-SK"/>
        </w:rPr>
        <w:t xml:space="preserve">Výroba, dovoz a aplikácia </w:t>
      </w:r>
      <w:r>
        <w:rPr>
          <w:sz w:val="20"/>
          <w:szCs w:val="20"/>
        </w:rPr>
        <w:t>bakteriálneho preparátu DEKONTAM–1–RL</w:t>
      </w:r>
      <w:r>
        <w:rPr>
          <w:sz w:val="20"/>
          <w:szCs w:val="20"/>
          <w:lang w:val="sk-SK"/>
        </w:rPr>
        <w:t xml:space="preserve"> bude zabezpečovaná spoločnosťou Dekonta Slovensko, spol. s.r.o.</w:t>
      </w:r>
    </w:p>
    <w:p>
      <w:pPr>
        <w:pStyle w:val="Normbezods"/>
        <w:tabs>
          <w:tab w:val="clear" w:pos="851"/>
          <w:tab w:val="clear" w:pos="1418"/>
        </w:tabs>
        <w:spacing w:before="0" w:after="0"/>
        <w:ind w:firstLine="709"/>
        <w:rPr/>
      </w:pPr>
      <w:r>
        <w:rPr>
          <w:color w:val="000000"/>
          <w:sz w:val="20"/>
        </w:rPr>
        <w:t xml:space="preserve">Na základe výsledku z     analytickej kontroly bude operatívne rozhodované o množstve aplikovaného biopreparátu pri jednotlivých odpadoch a početnosti jeho reaplikácie. V priemere je predpokladaných 3 až 7 aplikácií biopreparátu na kontaminovaný materiál, ktorý bude predmetom biodegradácie on site. </w:t>
      </w:r>
      <w:r>
        <w:rPr>
          <w:bCs/>
          <w:sz w:val="20"/>
        </w:rPr>
        <w:t>Aplikácia biopreparátu bude realizovaná rozstriekaním pomocou dispergátorov na sanovaný materiál.</w:t>
      </w:r>
    </w:p>
    <w:p>
      <w:pPr>
        <w:pStyle w:val="Aquatest"/>
        <w:spacing w:before="0" w:after="0"/>
        <w:ind w:firstLine="709"/>
        <w:rPr/>
      </w:pPr>
      <w:r>
        <w:rPr>
          <w:color w:val="000000"/>
          <w:sz w:val="20"/>
          <w:lang w:val="sk-SK"/>
        </w:rPr>
        <w:t xml:space="preserve">Súbežne s aplikovaním biopreparátu na sanovaný materiál bude prebiehať dotácia anorganických látok (minerálne obohacovanie) a distribúcia kvapalných i granulovaných hnojív. </w:t>
      </w:r>
      <w:r>
        <w:rPr>
          <w:sz w:val="20"/>
          <w:lang w:val="sk-SK"/>
        </w:rPr>
        <w:t>Zemina bude udržovaná vo vlhkom stave (min. 25 % vlhkosť) striekaním vodou podľa potreby. Toto ošetrenie nevyvoláva žiadne vyplavovanie materiálu mimo biodegradačnú plochu.</w:t>
      </w:r>
    </w:p>
    <w:p>
      <w:pPr>
        <w:pStyle w:val="Aquatest"/>
        <w:spacing w:before="0" w:after="0"/>
        <w:ind w:firstLine="709"/>
        <w:rPr>
          <w:sz w:val="20"/>
          <w:lang w:val="sk-SK"/>
        </w:rPr>
      </w:pPr>
      <w:r>
        <w:rPr>
          <w:sz w:val="20"/>
          <w:lang w:val="sk-SK"/>
        </w:rPr>
        <w:t>Pre dostatočný prívod vzdušného kyslíku potrebného k intenzívnej biodegradačnej činnosti aeróbnych mikroorganizmov bude materiál prevzdušňovaný kultiváciou (preorávaním, rotavátorovaním). Predpokladá sa, že sanovaný materiál bude v celom objeme priemerne 2x dôkladne prevzdušnený kultiváciou.</w:t>
      </w:r>
    </w:p>
    <w:p>
      <w:pPr>
        <w:pStyle w:val="Normal"/>
        <w:jc w:val="both"/>
        <w:rPr>
          <w:rFonts w:cs="Arial Narrow"/>
          <w:sz w:val="20"/>
          <w:lang w:val="sk-SK"/>
        </w:rPr>
      </w:pPr>
      <w:r>
        <w:rPr>
          <w:rFonts w:cs="Arial Narrow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 Narrow"/>
          <w:sz w:val="20"/>
        </w:rPr>
        <w:t>Stavba nezasahuje do podzemných a nadzemných vedení v mieste realizácie stavby a na stavbe nebudú realizované nosné konštrukcie.</w:t>
      </w:r>
    </w:p>
    <w:p>
      <w:pPr>
        <w:pStyle w:val="Normal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Normal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D  Zoznam surovín, pomocných materiálov  a ďalších látok a energií, ktoré sa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v prevádzke používajú  alebo vyrábajú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b/>
          <w:i/>
          <w:sz w:val="20"/>
        </w:rPr>
        <w:t>Zoznam základných surovín</w:t>
      </w: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897"/>
        <w:gridCol w:w="109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alógové číslo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odpad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ória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tné kaly  obsahujúce rop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tné kaly a iné vrtné odpady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1 0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iny, hobliny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 0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 dna nádrž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1 06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 prevádzkarne, zariadenia a z činnosti údržb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 0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 zo spracovania kvapalného odpadu v mieste jeho vzniku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5 0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o spracovania  kvapalného odpadu v mieste jeho vzniku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1 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o spracovania  kvapalného odpadu v mieste jeho vzniku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 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z úpravy chladiacej vody obsahujúce olej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 0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hé látky z lapačov piesku a odlučovačov oleja z vo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 0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 odlučovačov oleja z vo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 0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 lapačov nečistô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 0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esi odpadov z lapačov piesku a odlučovačov oleja z vod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07 08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obsahujúce olej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07 09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obsahujúce iné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 0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esi alebo oddelené zložky betónu, tehál, obkladačiek, dlaždíc a keramiky obsahujúce N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 0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ina a kamenivo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 0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pová zemina obsahujúca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 0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rk zo železničného zvršku obsahujúci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 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obsahujúce nebezpečné látky z biologickej úpravy priemyselných odpadných vô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 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obsahujúce nebezpečné látky z inej úpravy priemyselných odpadných vô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 0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hé odpady zo sanácie pôdy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 0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o sanácie pôdy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 0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y zo sanácie podzemnej vody  obsahujúce nebezpečné lát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  <w:i/>
          <w:i/>
          <w:sz w:val="20"/>
        </w:rPr>
      </w:pP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i/>
          <w:sz w:val="20"/>
        </w:rPr>
        <w:t>Zoznam pomocných materiálov:</w:t>
      </w:r>
      <w:r>
        <w:rPr>
          <w:sz w:val="20"/>
        </w:rPr>
        <w:t xml:space="preserve">  biopreparát DEKONTAM–1–RL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i/>
          <w:sz w:val="20"/>
        </w:rPr>
        <w:t xml:space="preserve">Zoznam medziproduktov a výrobkov: </w:t>
      </w:r>
      <w:r>
        <w:rPr>
          <w:sz w:val="20"/>
        </w:rPr>
        <w:t xml:space="preserve"> nie sú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i/>
          <w:sz w:val="20"/>
        </w:rPr>
        <w:t>Zoznam energií v prevádzke vyrábaných a používaných ( vrátane palív, médií a pohonných hmôt</w:t>
      </w:r>
      <w:r>
        <w:rPr>
          <w:sz w:val="20"/>
        </w:rPr>
        <w:t xml:space="preserve">):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Nafta pre dopravu (vlastné mechanizmy) – do 10 000 l/r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Mazacie oleje pre dopravu  - do 500 l/r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Nákup elektrickej energie – 30 000 kWh, nie je predpoklad nárastu spotreby elektrickej energ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i/>
          <w:sz w:val="20"/>
        </w:rPr>
        <w:t>Spotreba  vody ( pitnej a technologickej):</w:t>
      </w:r>
      <w:r>
        <w:rPr>
          <w:sz w:val="20"/>
        </w:rPr>
        <w:t xml:space="preserve"> pitná voda sa dováža podľa potreby ( 3 – krát do týždňa)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>
          <w:sz w:val="20"/>
        </w:rPr>
        <w:t xml:space="preserve">Pre technologické účely prevádzka využíva vodu z vlastnej studne, príp. z požiarnej nádrže. Predpokladáme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nárast spotreby  vody  o cca  30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/mesiac – vlastný  zdroj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b/>
          <w:sz w:val="20"/>
        </w:rPr>
        <w:t>Výstupy po bioprocese:</w:t>
      </w:r>
      <w:r>
        <w:rPr>
          <w:sz w:val="20"/>
        </w:rPr>
        <w:t xml:space="preserve">  výsledkom biodegradácie budú odpady katalógových čísel 19 0 .., v zmysle vyhlášky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MŽP SR č. 284/2001 Z. z. ,ktorou sa ustanovuje Katalóg odpadov.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Na základe vykonanej analýzy akreditovaným o laboratóriom, bude odpad zakategorizovaný ako nebezpečný, .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resp. ostatný odpad.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E Opis miest prevádzky, v ktorých vznikajú emisie a údaje o predpokladaných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množstvách a druhoch emisií do jednotlivých zložiek životného prostredia spolu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s opisom významných účinkov emisií a ďalších vplyvov na životné prostredie a na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zdravie ľudí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b/>
          <w:sz w:val="20"/>
        </w:rPr>
        <w:t>Zoznam zariadení a činnosti majúcich vplyv na znečisťovanie ovzdušia</w:t>
      </w:r>
      <w:r>
        <w:rPr>
          <w:sz w:val="20"/>
        </w:rPr>
        <w:t xml:space="preserve"> – nie sú v evidencii, nie sú  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0"/>
        </w:rPr>
      </w:pPr>
      <w:r>
        <w:rPr>
          <w:sz w:val="20"/>
        </w:rPr>
        <w:t>merané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b/>
          <w:sz w:val="20"/>
        </w:rPr>
        <w:t xml:space="preserve">Zoznam emisií vypúšťaných do ovzdušia a spôsob ich vypúšťania, resp.    zachytávania – </w:t>
      </w:r>
      <w:r>
        <w:rPr>
          <w:sz w:val="20"/>
        </w:rPr>
        <w:t>neevidujeme, nie sú imitované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b/>
          <w:b/>
          <w:sz w:val="20"/>
        </w:rPr>
      </w:pPr>
      <w:r>
        <w:rPr>
          <w:b/>
          <w:sz w:val="20"/>
        </w:rPr>
        <w:t>Zoznam zdrojov znečisťovania odpadových vôd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vody, ktoré vznikli v rámci prevádzky, t.j. po umývaní kolies dopravných mechanizmov . 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zvedené povrchové  a priesakové vody z manipulačnej plochy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</w:rPr>
        <w:t>Z</w:t>
      </w:r>
      <w:r>
        <w:rPr>
          <w:b/>
          <w:sz w:val="20"/>
        </w:rPr>
        <w:t>oznam produkovaných odpadových vôd a spôsob ich vypúšťania –</w:t>
      </w:r>
      <w:r>
        <w:rPr>
          <w:sz w:val="20"/>
        </w:rPr>
        <w:t xml:space="preserve"> priesakové a zvedené vody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0"/>
        </w:rPr>
      </w:pPr>
      <w:r>
        <w:rPr>
          <w:sz w:val="20"/>
        </w:rPr>
        <w:t xml:space="preserve">z manipulačnej plochy sú zachytávané do akumulačnej nádrže a následne prečerpávané  kanalizačným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0"/>
        </w:rPr>
      </w:pPr>
      <w:r>
        <w:rPr>
          <w:sz w:val="20"/>
        </w:rPr>
        <w:t xml:space="preserve">systémom do čistiarenského komplexu  odpadných vôd prevádzkovateľa ( Ekologické služby, s.r.o. ), ktorý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20"/>
        </w:rPr>
      </w:pPr>
      <w:r>
        <w:rPr>
          <w:sz w:val="20"/>
        </w:rPr>
        <w:t>je  vzdialený cca 2 km.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sz w:val="20"/>
        </w:rPr>
        <w:t xml:space="preserve">Zoznam odpadových vôd s obsahom obzvlášť škodlivých látok vypúšťaných do verejnej kanalizácie alebo recipientu – </w:t>
      </w:r>
      <w:r>
        <w:rPr>
          <w:sz w:val="20"/>
        </w:rPr>
        <w:t>vody nie sú vypúšťané do verejnej kanalizácii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b/>
          <w:sz w:val="20"/>
        </w:rPr>
        <w:t xml:space="preserve">Odpadové vody prichádzajúce od iných pôvodcov – </w:t>
      </w:r>
      <w:r>
        <w:rPr>
          <w:sz w:val="20"/>
        </w:rPr>
        <w:t>prevádzka nepreberá odpadné vody od iných pôvodcov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b/>
          <w:sz w:val="20"/>
        </w:rPr>
        <w:t xml:space="preserve">Charakteristika recipientu ( názov, povodie, riečny kilometer, úroveň znečistenia v mieste vypúšťania , prietoky ) – </w:t>
      </w:r>
      <w:r>
        <w:rPr>
          <w:sz w:val="20"/>
        </w:rPr>
        <w:t>nevypúšťame do recipientu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Zoznam produkovaných odpadov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268"/>
        <w:gridCol w:w="3827"/>
        <w:gridCol w:w="152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al. čís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odpadu/kategó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ôsob naklad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nožstvo/ro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álny odpad ( 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  <w:szCs w:val="18"/>
              </w:rPr>
              <w:t>Skládkova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ečistené absorbenty ( 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časne skladovanie, zneškodnenie externou f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 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né oleje ( 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časne skladovanie, zneškodnenie externou f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aková kvapal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čerpávanie na čistiarenský komple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b/>
          <w:sz w:val="20"/>
        </w:rPr>
        <w:t xml:space="preserve">Úroveň znečistenia pôdy a podzemných vôd a možné riziká </w:t>
      </w:r>
      <w:r>
        <w:rPr>
          <w:sz w:val="20"/>
        </w:rPr>
        <w:t>– biodegradačná plocha je umiestnená v priestore podzemnej tesniacej steny, ktorá  bráni úniku nežiadúceho znečistenia do okolitého životného prostredia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b/>
          <w:sz w:val="20"/>
        </w:rPr>
        <w:t xml:space="preserve">Prehľad iných emisií do životného prostredia ( hluk, vibrácie, atď. ) -  </w:t>
      </w:r>
      <w:r>
        <w:rPr>
          <w:sz w:val="20"/>
        </w:rPr>
        <w:t>neevidujem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>F  Opis miesta prevádzky a charakteristika stavu ŽP v tomto mieste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P</w:t>
      </w:r>
      <w:r>
        <w:rPr>
          <w:b/>
          <w:sz w:val="20"/>
        </w:rPr>
        <w:t xml:space="preserve">opis miesta a okolia prevádzky: </w:t>
      </w:r>
      <w:r>
        <w:rPr>
          <w:sz w:val="20"/>
        </w:rPr>
        <w:t xml:space="preserve">navrhovaná stavba a samotná prevádzka bidegradačnej plochy je 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umiestnená v priestore podzemných milánskych stien areálu skládky tuhých odpadov Hôrky – Pláne. Tiet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steny zabraňujú prieniku znečistenia z prevádzky jestvujúcej skládky odpadov  do okolitého životnéh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rostredia .Samotná biodegradačná plocha sa nachádza v susedstve  nevyužívanej  časti budúcej kazety č. 2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áto kazeta je využívaná na zachytávanie a prečerpávanie priesakových kvapaliny z jestvujúcej skládk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b/>
          <w:sz w:val="20"/>
        </w:rPr>
        <w:t xml:space="preserve">Klimatické podmienky a kvalita ovzdušia:  </w:t>
      </w:r>
      <w:r>
        <w:rPr>
          <w:sz w:val="20"/>
        </w:rPr>
        <w:t xml:space="preserve">klimaticky územie patrí do teplej oblasti , s mierne suchou 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a chladnou zimou. Priemerná teplota sa pohybuje od – 1 </w:t>
      </w:r>
      <w:r>
        <w:rPr>
          <w:sz w:val="20"/>
          <w:vertAlign w:val="superscript"/>
        </w:rPr>
        <w:t>o </w:t>
      </w:r>
      <w:r>
        <w:rPr>
          <w:sz w:val="20"/>
        </w:rPr>
        <w:t xml:space="preserve">C do – 5 </w:t>
      </w:r>
      <w:r>
        <w:rPr>
          <w:sz w:val="20"/>
          <w:vertAlign w:val="superscript"/>
        </w:rPr>
        <w:t>o </w:t>
      </w:r>
      <w:r>
        <w:rPr>
          <w:sz w:val="20"/>
        </w:rPr>
        <w:t>C, v júli od 19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– 22 </w:t>
      </w:r>
      <w:r>
        <w:rPr>
          <w:sz w:val="20"/>
          <w:vertAlign w:val="superscript"/>
        </w:rPr>
        <w:t>o </w:t>
      </w:r>
      <w:r>
        <w:rPr>
          <w:sz w:val="20"/>
        </w:rPr>
        <w:t xml:space="preserve">C. Najchladnejší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mesiac je január, najteplejší je júl.. Priemerný ročný úhrn zrážok je 550 – 77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Kvalita ovzdušia je ovplyvnená činnosťou veľkých priemyselných znečisťovateľov ( Chemko, a.a., Bukocel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a.s. , Chemes, a.s. )Rozptylové podmienky sú ovplyvnené orografiou záujmového územia. Rýchlosť prúdenia  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vzduchu je ovplyvnená tzv. Brekovskou dierou. Priemerná rýchlosť vetra je 3,4 m/s s výrazným výkyvo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ýchlosti v denných a nočných hodiná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Charakteristika stavu ŽP v danej lokalite : </w:t>
      </w:r>
      <w:r>
        <w:rPr>
          <w:sz w:val="20"/>
        </w:rPr>
        <w:t xml:space="preserve">životné prostredie je celkovo ovplyvnené rozsahom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iemyselnej  i poľnohospodárskej činnosti , hlavne v predchádzajúcom obdob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Chránené a  citlivé oblasti, ochranné pásma : </w:t>
      </w:r>
      <w:r>
        <w:rPr>
          <w:sz w:val="20"/>
        </w:rPr>
        <w:t xml:space="preserve">v záujmovej zóne mesta Strážske sa nachádza park 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v kaštieľom areáli, chránený ako súčasť celkovej architektonicko-umeleckej hodnoty objektu. Najbližši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maloplošné chránené územie  Lužný les pri Laborci sa nachádza vo vzdialenosti 5 km proti prúdeniu vetra o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vádzky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Staré záťaže na území prevádzky a v jej okolí a plánované nápravné opatrenia : </w:t>
      </w:r>
      <w:r>
        <w:rPr>
          <w:sz w:val="20"/>
        </w:rPr>
        <w:t xml:space="preserve">v telese terajšej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kládky je uložených cca 900  odpadov s obsahom PCB láto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Cs w:val="24"/>
        </w:rPr>
        <w:t xml:space="preserve">G   Opis a charakteristika používanej alebo navrhovanej technológie a ďalších techník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na predchádzanie vzniku emisi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Stručný popis technológie a jej kritických miest z hľadiska jej možných vplyvov na ŽP – </w:t>
      </w:r>
      <w:r>
        <w:rPr>
          <w:sz w:val="20"/>
        </w:rPr>
        <w:t>popis v kap. C</w:t>
      </w:r>
      <w:r>
        <w:rPr>
          <w:b/>
          <w:sz w:val="20"/>
        </w:rPr>
        <w:t xml:space="preserve">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Používané technológie a techniky na predchádzanie vzniku emisií a obmedzenie emisií -  </w:t>
      </w:r>
      <w:r>
        <w:rPr>
          <w:sz w:val="20"/>
        </w:rPr>
        <w:t xml:space="preserve">za účelo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bmedzenia prípadnej prašnosti sa bude povrch biodegradačnej plochy udržovať vo vlhkom stave, t. j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yužitím jestvujúceho postrekového zariadenia , ktorý je nainštalovaný na skládk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Navrhované technológie  a techniky na prechádzanie vzniku emisií a obmedzenie   emisií: </w:t>
      </w:r>
      <w:r>
        <w:rPr>
          <w:sz w:val="20"/>
        </w:rPr>
        <w:t xml:space="preserve">nie sú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Nakladanie so zachytenými emisiami alebo produkovaným zostatkovým znečistením      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- </w:t>
      </w:r>
      <w:r>
        <w:rPr>
          <w:sz w:val="20"/>
        </w:rPr>
        <w:t xml:space="preserve">odpadné priesakové kvapaliny priebežne budú zachytávané v akumulačnej nádrže pre prípadné spätné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ropenie substrátu, popr. prečerpávanie na čistiarenský komplex  odpadných vô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</w:rPr>
        <w:t xml:space="preserve">H  Opis a charakteristika používaných alebo navrhovaných opatrení na  prechádzanie    </w:t>
      </w:r>
    </w:p>
    <w:p>
      <w:pPr>
        <w:pStyle w:val="Normal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vzniku odpadov a na prednostné zhodnocovanie odpadov vznikajúcich  v prevádzke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Používané opatrenia na predchádzanie vzniku odpadov, na zhodnocovanie alebo zneškodňovanie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odpadov: </w:t>
      </w:r>
      <w:r>
        <w:rPr>
          <w:sz w:val="20"/>
        </w:rPr>
        <w:t>prevádzkovateľ zaviedol separovaný zber za účelom zníženia tvorby komunálneho odpad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Navrhované opatrenia na predchádzanie vzniku odpadov, na zhodnocovanie alebo zneškodňovanie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odpadov -  </w:t>
      </w:r>
      <w:r>
        <w:rPr>
          <w:sz w:val="20"/>
        </w:rPr>
        <w:t xml:space="preserve">s odpadmi určenými na biodegradáciu je prevádzkovateľ  plochy povinný  nakladať len na presn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vymedzenej biodegradačnej ploche. 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Prevádzkovateľ zaradí odpady, ktoré sú produktom procesu  biodegradácie podľa Vyhlášky č. 284/2001 Z. z.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 Katalóg odpadov) na základe vykonanej analýzy akreditovaným laboratório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b/>
          <w:sz w:val="20"/>
        </w:rPr>
        <w:t xml:space="preserve"> </w:t>
      </w:r>
      <w:r>
        <w:rPr>
          <w:b/>
          <w:sz w:val="20"/>
        </w:rPr>
        <w:t>Zdroje a množstvá produkovaných odpadov počas výstavby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19"/>
        <w:gridCol w:w="1174"/>
        <w:gridCol w:w="212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odpad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t. číslo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ó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ôsob naklada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mesi betónov a tehá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-skládka Plá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kopová zemina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énne úpravy, zásyp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iešané obaly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1 – skládka Plán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  <w:t xml:space="preserve">Odpady po biodegradácii budú uložené na  skládke tuhých odpadov Hôrky – Pláne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evádzkovateľ  bude povinný viesť evidenciu o biodegradovanom odpade samostat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I   Opis a charakteristika používaných alebo pripravovaných opatrení a technických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zariadení na monitorovanie prevádzky a emisií do ŽP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Popis systému monitorovania, resp. merania emisií do ŽP: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Monitoring podzemných vôd bude  uskutočňovaný v zmysle vydaného integrovaného povolenia č. 1185/124-  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OIPK/2005-Mi/75 023 04 v nasledovnom rozsahu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monitorovacie vrty S-1,S-2,S-3,S4.0,S-4.2,S-5.1,HC-3,HC-4,HD-3  s periódou 4 x ročne ( štvrťročne) 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ukazovatele znečistenia :  farba, zápach, zákal, pH, O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, elektrická vodivosť, obsah rozpustných látok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HSK</w:t>
      </w:r>
      <w:r>
        <w:rPr>
          <w:sz w:val="20"/>
          <w:vertAlign w:val="subscript"/>
        </w:rPr>
        <w:t xml:space="preserve">cr </w:t>
      </w:r>
      <w:r>
        <w:rPr>
          <w:sz w:val="20"/>
        </w:rPr>
        <w:t>, PCB, celkový formaldehyd, voľný formaldehyd, NEL a úroveň hladi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onitoring kvality priesakovej kvapaliny: v zmysle horeuvedeného rozhodnutia v nasledujúcom rozsahu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ukazovatele znečistenia :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CHSK </w:t>
      </w:r>
      <w:r>
        <w:rPr>
          <w:sz w:val="20"/>
          <w:vertAlign w:val="subscript"/>
        </w:rPr>
        <w:t xml:space="preserve">cr, </w:t>
      </w:r>
      <w:r>
        <w:rPr>
          <w:sz w:val="20"/>
        </w:rPr>
        <w:t xml:space="preserve">, pH, PCB, celkový formaldehyd, NEL  v intervale 1 x štvrťročne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odivosť v intervale 1 x ročn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úroveň hladiny v týždenných intervaloch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nožstvo priesakovej kvapaliny v intervale i x týžden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Pripravované opatrenia na zlepšenie systému monitorovania emisií – </w:t>
      </w:r>
      <w:r>
        <w:rPr>
          <w:sz w:val="20"/>
        </w:rPr>
        <w:t xml:space="preserve">nie sú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J   Rozbor porovnania prevádzky s najlepšou dostupnou technikou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Komplexné parametre pre najlepšiu dostupnú techniku: </w:t>
      </w:r>
      <w:r>
        <w:rPr>
          <w:sz w:val="20"/>
        </w:rPr>
        <w:t xml:space="preserve">technológia biodegradácie je duševný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majetkom spoločnosti Dekonta Slovensko , spol. s r. o. Vlčie hrdlo P.O.BOX 28, 820 14 Bratislava 21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Porovnanie parametrov povoľovanej prevádzky s parametrami najlepšej  dostupnej techniky: </w:t>
      </w:r>
      <w:r>
        <w:rPr>
          <w:sz w:val="20"/>
        </w:rPr>
        <w:t xml:space="preserve">nie sú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Návrh na dosiahnutie parametrov najlepšej dostupnej techniky – </w:t>
      </w:r>
      <w:r>
        <w:rPr>
          <w:sz w:val="20"/>
        </w:rPr>
        <w:t xml:space="preserve">nie j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K   Opis a charakteristika ďalších pripravovaných opatrení v prevádzke, najmä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opatrení  na hospodárne využívanie energií, na predchádzanie haváriám a n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obmedzenie ich prípadných následkov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Opatrenia na úsporu a zlepšenie využitia surovín vrátane vody, pomocných materiálov a ďalších látok    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–  </w:t>
      </w:r>
      <w:r>
        <w:rPr>
          <w:sz w:val="20"/>
        </w:rPr>
        <w:t xml:space="preserve"> </w:t>
      </w:r>
      <w:r>
        <w:rPr>
          <w:sz w:val="20"/>
        </w:rPr>
        <w:t>v súčasnosti prevádzka hospodárne nakladá  so surovinami a energia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Opatrenia na hospodárne využitie energie –</w:t>
      </w:r>
      <w:r>
        <w:rPr>
          <w:sz w:val="20"/>
        </w:rPr>
        <w:t xml:space="preserve"> prevádzka hospodárne využíva energetické zdro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>Opatrenia na predchádzanie haváriám a obmedzovanie ich prípadných následkov  -</w:t>
      </w:r>
      <w:r>
        <w:rPr>
          <w:sz w:val="20"/>
        </w:rPr>
        <w:t xml:space="preserve"> prijaté opatrenia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udú podrobne spracované v havarijných pláno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Opatrenia na vylúčenie rizík znečistenia ŽP a ohrozovania zdravia ľudí po skončení činnosti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prevádzky: </w:t>
      </w:r>
      <w:r>
        <w:rPr>
          <w:sz w:val="20"/>
        </w:rPr>
        <w:t xml:space="preserve"> povinnosťou prevádzkovateľa bude uvedenú plochu vyčistiť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Opatrenia systému environmentálneho manažmentu:</w:t>
      </w:r>
      <w:r>
        <w:rPr>
          <w:sz w:val="20"/>
        </w:rPr>
        <w:t xml:space="preserve"> v terajšom období nie s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Vecný a časový plán zmien, ktoré vyvolajú alebo môžu vyvolať vydanie nového integrovaného   </w:t>
      </w:r>
    </w:p>
    <w:p>
      <w:pPr>
        <w:pStyle w:val="Normal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povolenia -  </w:t>
      </w:r>
      <w:r>
        <w:rPr>
          <w:sz w:val="20"/>
        </w:rPr>
        <w:t>zmeny, ktoré môžu vyvolať vydanie nového integrovaného povolenia nie sú plánova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 xml:space="preserve">Zoznam ďalších významných dokladov vzťahujúcich sa na ochranu ŽP – </w:t>
      </w:r>
      <w:r>
        <w:rPr>
          <w:sz w:val="20"/>
        </w:rPr>
        <w:t>nie s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L Opis ďalších hlavných alternatív navrhovaného riešenia prevádzky, ak boli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vypracované a ktoré prevádzkovateľ akceptuje -  </w:t>
      </w:r>
      <w:r>
        <w:rPr>
          <w:szCs w:val="24"/>
        </w:rPr>
        <w:t xml:space="preserve">nie sú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     Návrh podmienok povolenia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Návrh opatrení a inštalácie nových technických zariadení na ochranu ovzdušia, vody a pôdy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v prevádzke - </w:t>
        <w:tab/>
        <w:t xml:space="preserve"> </w:t>
      </w:r>
      <w:r>
        <w:rPr>
          <w:sz w:val="20"/>
        </w:rPr>
        <w:t xml:space="preserve">stavebník zrealizuje stavbu v rozsahu vypracovaného projektu v zmysle platných predpisov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tavebného zákon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Určenie emisných limitov a zdôvodnenie ich úrovne –</w:t>
      </w:r>
      <w:r>
        <w:rPr>
          <w:sz w:val="20"/>
        </w:rPr>
        <w:t xml:space="preserve"> prevádzka bude evidovaná ako malý zdro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znečist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Opatrenia na zamedzenie vzniku odpadov, prípadne ich zhodnotenie alebo zneškodnenie – </w:t>
      </w:r>
      <w:r>
        <w:rPr>
          <w:sz w:val="20"/>
        </w:rPr>
        <w:t xml:space="preserve">stavební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očas výstavby bude dôrazne dbať sa separáciu vzniknutých odpadov a na ich správne zneškodnenie. Bud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 tom viesť príslušnú evidenci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Podmienky hospodárenia s energiami – </w:t>
      </w:r>
      <w:r>
        <w:rPr>
          <w:sz w:val="20"/>
        </w:rPr>
        <w:t xml:space="preserve">bez zmeny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Opatrenia na predchádzanie haváriám a obmedzovanie ich následkov – </w:t>
      </w:r>
      <w:r>
        <w:rPr>
          <w:sz w:val="20"/>
        </w:rPr>
        <w:t xml:space="preserve">počas výstavby biodegradačn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lochy dodržiavať platné predpisy BOZP a PO. Počas prevádzkovania v zmysle  vypracovaného havarijnéh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lánu pre danú prevádzk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Opatrenia na minimalizáciu diaľkového znečisťovania a cezhraničného vplyvu znečisťovania –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prevádzka nespôsobuje diaľkové znečistenie  a nemá cezhraničný vplyv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Opatrenia na obmedzenie vysokého stupňa celkového znečistenia v mieste prevádzky – </w:t>
      </w:r>
      <w:r>
        <w:rPr>
          <w:sz w:val="20"/>
        </w:rPr>
        <w:t xml:space="preserve">prevádzka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nebude spôsobovať  vysoký stupeň znečist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Požiadavky na spôsob a metódy monitorovania a údaje, ktoré je potrebné evidovať a poskytovať do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informačného systému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  ku žiadosti o vydanie kolaudačného rozhodnutia stavebník vydokladuje spôsob nakladania so vzniknutý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dpadmi počas výstavb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  prevádzkovateľ  počas prevádzkovania biodegradačnej plochy bude viesť samostatný prevádzkový denní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  pri  preberaní odpadov musí dodávateľ odpadov predložiť analýzu odpadov vypracovanú akreditovaný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laboratório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  výstupom biodegradačného procesu bude spracovaná analýza, na základe , ktorej bude určený nasledujú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pôsob nakladania s materiálo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  podávať informácie o výsledkoch monitorovacieho systému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  v zmysle Vyhlášky č. 283/2001 Z. z. v znení neskorších predpisov podávať zákonom stanovené hláseni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íslušným orgánom štátnej správy v odpadovom hospodárstv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Požiadavky na skúšobnú prevádzku a opatrenia pre prípad zlyhania činnosti v prevádzke -</w:t>
      </w:r>
      <w:r>
        <w:rPr>
          <w:sz w:val="20"/>
        </w:rPr>
        <w:t xml:space="preserve">   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evádzkovateľ nebude požadovať skúšobnú prevádzk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Cs w:val="24"/>
        </w:rPr>
        <w:t>N</w:t>
        <w:tab/>
        <w:t>Účastníci konania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hemko, a.s. Priemyselná 720, 072 22 Strážsk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kologické služby, s.r.o. Priemyselná 720, 072 22 Strážske</w:t>
      </w:r>
    </w:p>
    <w:p>
      <w:pPr>
        <w:pStyle w:val="Normal"/>
        <w:jc w:val="both"/>
        <w:rPr/>
      </w:pPr>
      <w:r>
        <w:rPr>
          <w:sz w:val="20"/>
        </w:rPr>
        <w:t>Ing. Jozef Breznický, H.E.E. CONSULT, s.r.o. Dolný Šianec 18/B, 911 01 Trenčín</w:t>
      </w:r>
    </w:p>
    <w:p>
      <w:pPr>
        <w:pStyle w:val="Normal"/>
        <w:jc w:val="both"/>
        <w:rPr>
          <w:color w:val="FF0000"/>
          <w:sz w:val="20"/>
        </w:rPr>
      </w:pPr>
      <w:r>
        <w:rPr>
          <w:sz w:val="20"/>
        </w:rPr>
        <w:t>Ing. Ján Kačmarík, Inovecká 1 , 911 01 Trenčí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stský úrad Strážske, nám. Alexandra Dubčeka , 072 22 Strážsk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vodný úrad ŽP , Námestie slobody 1, 071 01 Michalov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ecný úrad obce Pusté Čemerné, 072 22 Pusté Čemerné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rajský úrad ŽP , Komenského 52, 040 96 Koš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kresné riaditeľstvo Hasičského a záchranného zboru, Fraňa Kráľa 21, 071 01 Michalov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chodoslovenská distribučná , a.s. , Odbor Prevádzka sieti VN a NN Región Michalovce, 071 01 Michalovce</w:t>
      </w:r>
    </w:p>
    <w:p>
      <w:pPr>
        <w:pStyle w:val="Normal"/>
        <w:jc w:val="both"/>
        <w:rPr/>
      </w:pPr>
      <w:r>
        <w:rPr>
          <w:sz w:val="20"/>
        </w:rPr>
        <w:t>Slovenský vodohospodársky podnik, š.p. , Odštepný závod, Ďumbierska 14, 041 59 Koš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echnická inšpekcia , Južná trieda 95 , P. O.Box A/15, 040 48  Koši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</w:t>
        <w:tab/>
        <w:t>Prehlásenie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ýmto prehlasujem, že som vypracovala žiadosť o </w:t>
      </w:r>
      <w:r>
        <w:rPr>
          <w:strike/>
          <w:sz w:val="20"/>
        </w:rPr>
        <w:t>vydanie povolenia</w:t>
      </w:r>
      <w:r>
        <w:rPr>
          <w:sz w:val="20"/>
        </w:rPr>
        <w:t xml:space="preserve"> / </w:t>
      </w:r>
      <w:r>
        <w:rPr>
          <w:b/>
          <w:sz w:val="20"/>
        </w:rPr>
        <w:t>zmenu povolenia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dpísaná: Ing. J. Eleková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>Potvrdzujem , že informácie uvedené v tejto žiadosti sú pravdivé, správne a kompletné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dpísaní:            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Times New Roman"/>
          <w:sz w:val="20"/>
        </w:rPr>
        <w:t xml:space="preserve">               </w:t>
      </w:r>
      <w:r>
        <w:rPr>
          <w:rFonts w:cs="Arial"/>
          <w:b/>
          <w:sz w:val="20"/>
        </w:rPr>
        <w:t xml:space="preserve">Ing. Eva Čudková, </w:t>
        <w:tab/>
        <w:tab/>
        <w:tab/>
        <w:tab/>
        <w:t xml:space="preserve">        Ing. Ján Partila  </w:t>
      </w:r>
    </w:p>
    <w:p>
      <w:pPr>
        <w:pStyle w:val="Normal"/>
        <w:jc w:val="both"/>
        <w:rPr/>
      </w:pPr>
      <w:r>
        <w:rPr>
          <w:rFonts w:cs="Times New Roman"/>
          <w:sz w:val="20"/>
        </w:rPr>
        <w:t xml:space="preserve">              </w:t>
      </w:r>
      <w:r>
        <w:rPr>
          <w:rFonts w:cs="Arial"/>
          <w:sz w:val="20"/>
        </w:rPr>
        <w:t>konateľka spoločnosti</w:t>
        <w:tab/>
        <w:tab/>
        <w:tab/>
        <w:t xml:space="preserve">    </w:t>
        <w:tab/>
        <w:t xml:space="preserve">      Ekonomický riaditeľ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Times New Roman"/>
          <w:sz w:val="20"/>
        </w:rPr>
        <w:t xml:space="preserve">               </w:t>
      </w:r>
      <w:r>
        <w:rPr>
          <w:rFonts w:cs="Arial"/>
          <w:sz w:val="20"/>
        </w:rPr>
        <w:t>Ekologické služby, s.r.o.                                                  a konateľ spoločnosti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                   </w:t>
      </w:r>
      <w:r>
        <w:rPr>
          <w:rFonts w:cs="Arial"/>
          <w:sz w:val="20"/>
        </w:rPr>
        <w:t>Ekologické služby, s.r.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 Strážskom, dňa 16.02.2009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O   Stručné zhrnutie údajov a informácií uvedených v predchádzajúcich bodoch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</w:t>
      </w:r>
      <w:r>
        <w:rPr>
          <w:rFonts w:cs="Arial"/>
          <w:b/>
          <w:szCs w:val="24"/>
        </w:rPr>
        <w:t>všeobecne zrozumiteľným spôsobom na účely zverejneni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709"/>
        <w:rPr/>
      </w:pPr>
      <w:r>
        <w:rPr/>
        <w:t xml:space="preserve">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252"/>
        <w:gridCol w:w="1134"/>
        <w:gridCol w:w="426"/>
      </w:tblGrid>
      <w:tr>
        <w:trPr>
          <w:tblHeader w:val="true"/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Názov prevádzkovateľ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Ekologické služby, s. r.o. Strážske, prevádzka Skládka TO Pláne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Právna form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spoločnosť s ručením obmedzeným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Adresa sídla prevádzkovateľ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Priemyselná 720, 072 22 Strážske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www adres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 xml:space="preserve">www. </w:t>
            </w:r>
            <w:hyperlink r:id="rId3">
              <w:r>
                <w:rPr>
                  <w:rStyle w:val="InternetLink"/>
                  <w:color w:val="000000"/>
                </w:rPr>
                <w:t>ekos@chemko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Štatutárny zástupca, </w:t>
            </w:r>
          </w:p>
          <w:p>
            <w:pPr>
              <w:pStyle w:val="Zkladntext2"/>
              <w:rPr/>
            </w:pPr>
            <w:r>
              <w:rPr>
                <w:b/>
              </w:rPr>
              <w:t>funkcia v spoločnost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Ing. Ján Partila , ER a konateľ spoločnosti</w:t>
            </w:r>
          </w:p>
          <w:p>
            <w:pPr>
              <w:pStyle w:val="Zkladntext2"/>
              <w:rPr/>
            </w:pPr>
            <w:r>
              <w:rPr/>
              <w:t>Ing. Eva Čudková, a konateľka spoločnosti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36 205 443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  <w:vertAlign w:val="superscript"/>
              </w:rPr>
            </w:pPr>
            <w:r>
              <w:rPr>
                <w:b/>
              </w:rPr>
              <w:t>Kód OKEČ (NACE), NOSE-P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OKEČ – 30.2, NOSE-P – 109.06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Výpis z obchodného registra alebo z inej evidenci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Oddiel: Sro Vložka č. 12351/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>
                <w:b/>
              </w:rPr>
              <w:t xml:space="preserve">Príloha: </w:t>
            </w:r>
            <w:r>
              <w:rPr/>
              <w:t xml:space="preserve">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Zkladntext2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Splnomocnená kontaktná osob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Ing. Jitka Eleková, špecialista pre odpadové hospodárstvo, Priemyselná 720, 072 22 Strážske, č. t. 0566812498, fax:0566491505, e-mail:elekova@ekologickesluzby.s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0"/>
        </w:rPr>
      </w:pPr>
      <w:r>
        <w:rPr>
          <w:sz w:val="20"/>
        </w:rPr>
        <w:t>Prevádzkovateľ žiada o zmenu integrovaného povolenia vydaného rozhodnutím č. 1185/124-OIPK/2005-Mi/750230104 zo dňa 12.04.2005, zmeneného rozhodnutím č. 168/36-OIPK/2006-Mi/750230104/Z1 zo dňa 04.05.2006, zmeneného rozhodnutím č. 1263-1481/2007-Mil/750230104/Z2 zo dňa 17.01.2007, zmeneného rozhodnutím č. 4970-15887/27/2007/Šop/750230104/Z2 zo dňa 22.05.2007   a rozhodnutím č. 6973-35821/2007-Mil/750230104/Z3 zo dňa 15.11.200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Konanie bude prebiehať podľa 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93" w:leader="none"/>
        </w:tabs>
        <w:ind w:left="1134" w:hanging="1134"/>
        <w:jc w:val="both"/>
        <w:rPr>
          <w:sz w:val="20"/>
        </w:rPr>
      </w:pPr>
      <w:r>
        <w:rPr>
          <w:szCs w:val="24"/>
        </w:rPr>
        <w:t xml:space="preserve">            </w:t>
      </w:r>
      <w:r>
        <w:rPr>
          <w:sz w:val="20"/>
        </w:rPr>
        <w:t>-      § 8  ods. 2  písm. a)  bod 1   podľa  zákona  č. 245/2003 Z. z.  –  t. j.  konanie  o  udelenie súhlasu  na vydanie rozhodnutia o povolení stavby malého zdroja znečisťovania ovzdušia,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1134" w:hanging="1134"/>
        <w:jc w:val="both"/>
        <w:rPr/>
      </w:pPr>
      <w:r>
        <w:rPr/>
        <w:t xml:space="preserve">            </w:t>
      </w:r>
      <w:r>
        <w:rPr>
          <w:sz w:val="20"/>
        </w:rPr>
        <w:t>-     § 8, ods. 2  písm. b)  bod 3 zákona č. 245/2003 Z. z. – t.j. konanie o povolenie uskutočniť vodnú stavbu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sz w:val="20"/>
        </w:rPr>
        <w:t>§ 8  ods.2  písm.  c)  bod 10  zákona č. 245/2003 Z. z.   – t. j. vydávanie vyjadrení v stavebnom konaní k výstavbe týkajúcej sa odpadového hospodárstva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§ 8  ods. 2 písm. f) bod 3 zákona č. 245/2003 Z. z.  – t. j. posudzovanie návrhu  na zavedenie nových technologických alebo pracovných postupov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§ 8  ods. 2 písm. f) bod 4 zákona č. 245/2003 Z. z.  – t. j. posudzovanie návrhu  na nakladanie s nebezpečnými odpadmi a  na prevádzkovanie zariadení na zneškodňovanie nebezpečných odpadov,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§ 8  ods. 2 písm. h), bod 1 zákona č. 245/2003 Z. z. – t. j. vydávanie vyjadrení k  vydaniu stavebného povolenia na stavbu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§ 8 ods.3 zákona č. 245/2003 Z. z. – integrované povoľovanie, ktorého súčasťou je stavebné konanie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Cs w:val="24"/>
        </w:rPr>
        <w:t xml:space="preserve"> </w:t>
      </w:r>
      <w:r>
        <w:rPr>
          <w:sz w:val="20"/>
        </w:rPr>
        <w:t xml:space="preserve">Názov stavby :  </w:t>
      </w:r>
      <w:r>
        <w:rPr>
          <w:b/>
          <w:sz w:val="20"/>
        </w:rPr>
        <w:t xml:space="preserve">  Biodegradačná plocha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esto stavby: k. ú. Strážske, </w:t>
      </w:r>
      <w:r>
        <w:rPr>
          <w:rFonts w:cs="Arial Narrow"/>
          <w:sz w:val="20"/>
        </w:rPr>
        <w:t>parcely č. 1957/1, č.1975/2, 19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vestor: Ekologické služby, s.r.o., Priemyselná 720,  072 22  Strážske                                                                     </w:t>
      </w:r>
      <w:r>
        <w:rPr>
          <w:rFonts w:cs="Arial Narrow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evádzkovateľ skládky: Ekologické služby, s.r.o., Priemyselná 720,072 22 Strážske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Projektant stavby: H.E.E. CONSULT, s.r.o. Trenčín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 xml:space="preserve">Povoľovaná činnosť  :  Nakladanie s odpadmi ako 5.1. Prevádzky na zneškodňovanie alebo zhodnocovanie 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nebezpečných odpadov a zariadenia na nakladanie s odpadovými olejmi , vždy s 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kapacitou väčšou ako 10 t za deň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  <w:t>Projektovaná kapacita a ročný FPD: ročný objem zhodnotených odpadov bude cca 15 360 m</w:t>
      </w:r>
      <w:r>
        <w:rPr>
          <w:sz w:val="20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Výstavba biodegradačnej plochy na skládke tuhých odpadov Hôrky - Pláne, ktorej prevádzkovateľom sú Ekologické Služby, s.r.o. Strážske bude pozostávať z jedného stavebného objektu: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Popis stavebného  objek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-01</w:t>
        <w:tab/>
        <w:t>Biodegradačná ploch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Biodegradačná plocha o celkovej výmere 1 920 m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 bude  zabezpečená proti prieniku priesakových kvapalín. Bude umiestnená na nevyužívanej voľnej ploche jestvujúcej skládky Hôrky – Pláne v priestore za terajšou lagúnou skládky.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Technické riešenie: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Biodegradačná plocha bude pozostávať z nasledovných konštrukčných vrstiev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-  horná vrstva z betónu tr. </w:t>
      </w:r>
      <w:r>
        <w:rPr>
          <w:rFonts w:cs="Arial Narrow"/>
          <w:sz w:val="20"/>
        </w:rPr>
        <w:t>B20 o hrúbke 200 mm, vystuženým oceľovou armatúrou</w:t>
      </w:r>
    </w:p>
    <w:p>
      <w:pPr>
        <w:pStyle w:val="Normal"/>
        <w:rPr>
          <w:sz w:val="20"/>
        </w:rPr>
      </w:pPr>
      <w:r>
        <w:rPr>
          <w:sz w:val="20"/>
        </w:rPr>
        <w:t>-  ochranná geotextília</w:t>
      </w:r>
    </w:p>
    <w:p>
      <w:pPr>
        <w:pStyle w:val="Normal"/>
        <w:rPr>
          <w:sz w:val="20"/>
        </w:rPr>
      </w:pPr>
      <w:r>
        <w:rPr>
          <w:sz w:val="20"/>
        </w:rPr>
        <w:t xml:space="preserve">-  </w:t>
      </w:r>
      <w:r>
        <w:rPr>
          <w:rFonts w:cs="Arial Narrow"/>
          <w:sz w:val="20"/>
        </w:rPr>
        <w:t>izolačná HDPE fólia (napr. Junifol hr. 2,5 mm )</w:t>
      </w:r>
    </w:p>
    <w:p>
      <w:pPr>
        <w:pStyle w:val="Normal"/>
        <w:rPr>
          <w:sz w:val="20"/>
        </w:rPr>
      </w:pPr>
      <w:r>
        <w:rPr>
          <w:sz w:val="20"/>
        </w:rPr>
        <w:t>-  výstužná geomreža s drenážnou geotextíliou MACRIT GTV 50/50-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Pred samotnou realizáciou konštrukčných vrstiev biodegradačnej plochy sa v nevyhnutnom rozsahu vykoná odkop, vyrovnanie a riadne zhutnenie súčasného povrchu na uvažovanej ploche. </w:t>
      </w:r>
    </w:p>
    <w:p>
      <w:pPr>
        <w:pStyle w:val="Heading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Celý povrch biodegradačnej plochy bude vyspádovaný do odvodňovacích rigolov o dĺžke 215,19 m, ktorý je zaústený do  záchytnej nádrže s objemom 19 m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Záchytná nádrž bude odizolovaná izoláciou z HDPE hr. min 2,5 mm, poprípade bude zakúpená prefabrikovaná záchytná nádrž. </w:t>
      </w:r>
    </w:p>
    <w:p>
      <w:pPr>
        <w:pStyle w:val="Normal"/>
        <w:ind w:firstLine="709"/>
        <w:jc w:val="both"/>
        <w:rPr>
          <w:rFonts w:cs="Arial Narrow"/>
          <w:sz w:val="20"/>
        </w:rPr>
      </w:pPr>
      <w:r>
        <w:rPr>
          <w:rFonts w:cs="Arial Narrow"/>
          <w:sz w:val="20"/>
        </w:rPr>
        <w:t xml:space="preserve">Priesakové kvapaliny zachytené v záchytnej nádrží sa budú využívať na spätné zvlhčovanie materiálu. V prípade zvýšeného množstva priesakových kvapalín, budú tieto odčerpané a prevezené na ČOV. Celé zariadenie je umiestnené v telese skládky, ktorá je odizolovaná od vonkajšieho prostredia milánskymi stenami (PTS)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Postup prác</w:t>
      </w:r>
      <w:r>
        <w:rPr>
          <w:rFonts w:cs="Arial Narrow"/>
          <w:b w:val="false"/>
          <w:sz w:val="20"/>
        </w:rPr>
        <w:t>: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Hrubé vytýčenie stavby, ±0,000 = 133,60 m n.m. BPV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Odstránenie krovín a porastov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Vytýčenie stavby</w:t>
      </w:r>
    </w:p>
    <w:p>
      <w:pPr>
        <w:pStyle w:val="Normal"/>
        <w:ind w:left="360" w:hanging="360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 xml:space="preserve">Zobratie zeminy a zarovnanie povrchu do výšky  +0,050 až -0,330 v spáde k novonavrhovanej záchytnej nádrži podľa výkresov vo zväzku. Zhutnenie. </w:t>
      </w:r>
    </w:p>
    <w:p>
      <w:pPr>
        <w:pStyle w:val="Normal"/>
        <w:ind w:left="360" w:hanging="0"/>
        <w:rPr/>
      </w:pPr>
      <w:r>
        <w:rPr>
          <w:rFonts w:cs="Arial Narrow"/>
          <w:sz w:val="20"/>
        </w:rPr>
        <w:t>Podsyp - fr. 0-4 mm hr 50 mm so zhutnením na q</w:t>
      </w:r>
      <w:r>
        <w:rPr>
          <w:rFonts w:cs="Arial Narrow"/>
          <w:sz w:val="20"/>
          <w:vertAlign w:val="subscript"/>
        </w:rPr>
        <w:t>0</w:t>
      </w:r>
      <w:r>
        <w:rPr>
          <w:rFonts w:cs="Arial Narrow"/>
          <w:sz w:val="20"/>
        </w:rPr>
        <w:t>=0,2 MPa</w:t>
      </w:r>
    </w:p>
    <w:p>
      <w:pPr>
        <w:pStyle w:val="Normal"/>
        <w:ind w:left="360" w:hanging="360"/>
        <w:rPr>
          <w:rFonts w:cs="Arial Narrow"/>
          <w:sz w:val="20"/>
        </w:rPr>
      </w:pPr>
      <w:r>
        <w:rPr>
          <w:sz w:val="20"/>
        </w:rPr>
        <w:t>-</w:t>
        <w:tab/>
      </w:r>
      <w:r>
        <w:rPr>
          <w:rFonts w:cs="Arial Narrow"/>
          <w:sz w:val="20"/>
        </w:rPr>
        <w:t xml:space="preserve">Uloženie geotextílie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enie izolačnej HDPE fólie (napr. Junifol hr.2,5 mm )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enie geotextílie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Vybudovanie betónovej plochy, bet. tr. B20 o hrúbke 200 mm, vystuženej oceľovou armatúrou.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enie obrubníka do polosuchého betónu - základové lôžko pod obrubník je v hĺbke 500 mm pod upraveným terénom.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Na mieste prechodu cez jestvujúci kanál uložiť oceľové rúry DN 300. Fixovať hrdlá betónom tr. B25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Zabetónovať do úrovne ÚT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Uložiť cestné panely pre prístup z príjazdovej cesty na manipulačnú plochu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</w:r>
      <w:r>
        <w:rPr>
          <w:rFonts w:cs="Arial Narrow"/>
          <w:sz w:val="20"/>
        </w:rPr>
        <w:t>Dobetonávka medzi panelmi a obrubníkom a medzi panelmi</w:t>
      </w:r>
    </w:p>
    <w:p>
      <w:pPr>
        <w:pStyle w:val="Normal"/>
        <w:ind w:left="360" w:hanging="360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Normbezods"/>
        <w:tabs>
          <w:tab w:val="clear" w:pos="851"/>
          <w:tab w:val="clear" w:pos="1418"/>
        </w:tabs>
        <w:spacing w:before="0" w:after="0"/>
        <w:ind w:firstLine="360"/>
        <w:rPr/>
      </w:pPr>
      <w:r>
        <w:rPr>
          <w:sz w:val="20"/>
        </w:rPr>
        <w:t>Spôsob prevádzkovania:  k</w:t>
      </w:r>
      <w:r>
        <w:rPr>
          <w:sz w:val="20"/>
          <w:szCs w:val="20"/>
          <w:lang w:val="sk-SK"/>
        </w:rPr>
        <w:t>ontaminovaný materiál bude navážaný na navrhovanú biodegradačnú plochu a následne spracovaný  schválenou technológiou biologickej biodegradácie DEKONTAM-1-RL za účelom zníženia obsahu NEL pod hodnotu sanačného limitu.</w:t>
      </w:r>
    </w:p>
    <w:p>
      <w:pPr>
        <w:pStyle w:val="Normbezods"/>
        <w:tabs>
          <w:tab w:val="clear" w:pos="851"/>
          <w:tab w:val="clear" w:pos="1418"/>
        </w:tabs>
        <w:spacing w:before="0" w:after="0"/>
        <w:rPr>
          <w:rFonts w:ascii="Arial" w:hAnsi="Arial" w:cs="Arial"/>
          <w:sz w:val="20"/>
          <w:szCs w:val="20"/>
          <w:highlight w:val="yellow"/>
          <w:lang w:val="sk-SK"/>
        </w:rPr>
      </w:pPr>
      <w:r>
        <w:rPr>
          <w:rFonts w:cs="Arial" w:ascii="Arial" w:hAnsi="Arial"/>
          <w:sz w:val="20"/>
          <w:szCs w:val="20"/>
          <w:highlight w:val="yellow"/>
          <w:lang w:val="sk-SK"/>
        </w:rPr>
      </w:r>
    </w:p>
    <w:p>
      <w:pPr>
        <w:pStyle w:val="Heading3"/>
        <w:rPr>
          <w:i/>
          <w:i/>
          <w:color w:val="000000"/>
          <w:sz w:val="20"/>
        </w:rPr>
      </w:pPr>
      <w:r>
        <w:rPr>
          <w:i/>
          <w:sz w:val="20"/>
        </w:rPr>
        <w:t xml:space="preserve">Princíp biodegradácie </w:t>
      </w:r>
    </w:p>
    <w:p>
      <w:pPr>
        <w:pStyle w:val="Zkladntext3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Zkladntext3"/>
        <w:ind w:firstLine="709"/>
        <w:jc w:val="both"/>
        <w:rPr/>
      </w:pPr>
      <w:r>
        <w:rPr>
          <w:rFonts w:cs="Arial"/>
          <w:b w:val="false"/>
          <w:sz w:val="20"/>
        </w:rPr>
        <w:t>Procesy prirodzenej biodegradácie, ktoré samovoľne prebiehajú na kontaminovaných lokalitách, sú bez vonkajších zásahov veľmi pomalé, a to predovšetkým z dôvodu nízkeho pozadia pôvodnej mikroflóry a jej obmedzenej schopnosti rozkladať prítomné uhľovodíky, nízkej vodorozpustnosti prítomných polutantov, nehomogénneho rozšírenia polutantov, nedostatku kyslíka pre aeróbne biochemické procesy a nedostatku doplnkových živín.</w:t>
      </w:r>
    </w:p>
    <w:p>
      <w:pPr>
        <w:pStyle w:val="Zkladntext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0"/>
        </w:rPr>
        <w:t>Vhodným technologickým postupom je možné tieto samovoľne prebiehajúce procesy urýchliť až o niekoľko rádov. Za týmto účelom bude vykonávaná aplikácia bakteriálneho preparátu, kultivácie materiálu, jeho zvlhčovanie a minerálne obohacovanie. Tým dôjde k výraznému oživeniu alochtónnej (vnesenej) i autochtónnej (pôvodnej) mikroflóry a následnej intenzifikácií biodegradačných procesov. Využitý bude bakteriálny preparát DEKONTAM–1–RL, ktorý je schválený orgánmi štátnej správy a  je vhodný pre použitie k danému účelu. Základným princípom tejto metódy je schopnosť určitých bakteriálnych kmeňov využívať daný kontaminant (nafta, LTO, benzín, kerosín) ako zdroj uhlíka a energie v oxidačných procesoch, kde ekologicky nežiadúce uhľovodíky (v prípade týchto látok</w:t>
      </w:r>
      <w:r>
        <w:rPr>
          <w:rFonts w:cs="Arial"/>
          <w:color w:val="000000"/>
          <w:sz w:val="20"/>
        </w:rPr>
        <w:t xml:space="preserve"> sú to predovšetkým alkány - alifatické i rozvetvené, cykloalkány, aromatické uhľovodíky a alkylderiváty cykloalkanov a aromatických uhľovodíkov)</w:t>
      </w:r>
      <w:r>
        <w:rPr>
          <w:rFonts w:cs="Arial"/>
          <w:sz w:val="20"/>
        </w:rPr>
        <w:t xml:space="preserve"> sú premenené štandardnými metabolickými dráhami cez niekoľko medzistupňov až na oxid uhličitý a vodu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"/>
        <w:ind w:firstLine="709"/>
        <w:jc w:val="both"/>
        <w:rPr/>
      </w:pPr>
      <w:r>
        <w:rPr>
          <w:rFonts w:cs="Arial"/>
          <w:b w:val="false"/>
          <w:sz w:val="20"/>
        </w:rPr>
        <w:t>Bakteriálne kmene implantované do sanačného procesu sú bežnými pôdnymi bakteriálnymi kmeňmi (nie sú geneticky manipulované), sú netoxické a nepatogénne. Tieto kmene prinášajú do sanovaného ekosystému enzymatický systém, napomáhajúci vyššie uvedenému rozkladu polutantov</w:t>
      </w:r>
      <w:r>
        <w:rPr>
          <w:rFonts w:cs="Arial"/>
          <w:szCs w:val="22"/>
        </w:rPr>
        <w:t xml:space="preserve">. </w:t>
      </w:r>
    </w:p>
    <w:p>
      <w:pPr>
        <w:pStyle w:val="Normal"/>
        <w:jc w:val="both"/>
        <w:rPr>
          <w:rFonts w:cs="Arial"/>
          <w:color w:val="000000"/>
          <w:szCs w:val="22"/>
          <w:highlight w:val="yellow"/>
        </w:rPr>
      </w:pPr>
      <w:r>
        <w:rPr>
          <w:rFonts w:cs="Arial"/>
          <w:color w:val="000000"/>
          <w:szCs w:val="22"/>
          <w:highlight w:val="yellow"/>
        </w:rPr>
      </w:r>
    </w:p>
    <w:p>
      <w:pPr>
        <w:pStyle w:val="Heading3"/>
        <w:rPr>
          <w:i/>
          <w:i/>
          <w:szCs w:val="22"/>
        </w:rPr>
      </w:pPr>
      <w:r>
        <w:rPr>
          <w:i/>
          <w:szCs w:val="22"/>
        </w:rPr>
        <w:t xml:space="preserve">Postup biodegradácie </w:t>
      </w:r>
    </w:p>
    <w:p>
      <w:pPr>
        <w:pStyle w:val="Normal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Kontaminovaný materiál bude sanovaný na biodegradačnej ploche po dobu najviac 10 mesiacov (spravidla však 3 až 6 mesiacov), podľa úrovne jeho vstupného znečistenia a klimatických podmienok v priebehu procesu biodegradácie.</w:t>
      </w:r>
    </w:p>
    <w:p>
      <w:pPr>
        <w:pStyle w:val="Normal"/>
        <w:jc w:val="both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</w:r>
    </w:p>
    <w:p>
      <w:pPr>
        <w:pStyle w:val="Normbezods"/>
        <w:tabs>
          <w:tab w:val="clear" w:pos="851"/>
          <w:tab w:val="clear" w:pos="1418"/>
        </w:tabs>
        <w:spacing w:before="0" w:after="0"/>
        <w:ind w:firstLine="709"/>
        <w:rPr/>
      </w:pPr>
      <w:r>
        <w:rPr>
          <w:sz w:val="20"/>
          <w:szCs w:val="20"/>
          <w:lang w:val="sk-SK"/>
        </w:rPr>
        <w:t xml:space="preserve">Výroba, dovoz a aplikácia </w:t>
      </w:r>
      <w:r>
        <w:rPr>
          <w:sz w:val="20"/>
          <w:szCs w:val="20"/>
        </w:rPr>
        <w:t>bakteriálneho preparátu DEKONTAM–1–RL</w:t>
      </w:r>
      <w:r>
        <w:rPr>
          <w:sz w:val="20"/>
          <w:szCs w:val="20"/>
          <w:lang w:val="sk-SK"/>
        </w:rPr>
        <w:t xml:space="preserve"> bude zabezpečovaná spoločnosťou Dekonta Slovensko, spol. s.r.o.</w:t>
      </w:r>
    </w:p>
    <w:p>
      <w:pPr>
        <w:pStyle w:val="Normbezods"/>
        <w:tabs>
          <w:tab w:val="clear" w:pos="851"/>
          <w:tab w:val="clear" w:pos="1418"/>
        </w:tabs>
        <w:spacing w:before="0" w:after="0"/>
        <w:rPr>
          <w:sz w:val="20"/>
          <w:szCs w:val="20"/>
          <w:highlight w:val="yellow"/>
          <w:lang w:val="sk-SK"/>
        </w:rPr>
      </w:pPr>
      <w:r>
        <w:rPr>
          <w:sz w:val="20"/>
          <w:szCs w:val="20"/>
          <w:lang w:val="sk-SK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</w:rPr>
        <w:t xml:space="preserve">Na základe výsledkov analytickej kontroly bude operatívne rozhodované o množstve aplikovaného biopreparátu pri jednotlivých odpadoch a početnosti jeho reaplikácie. V priemere je predpokladaných 3 až 7 aplikácií biopreparátu na kontaminovaný materiál, ktorý bude predmetom biodegradácie on site. </w:t>
      </w:r>
      <w:r>
        <w:rPr>
          <w:bCs/>
          <w:sz w:val="20"/>
        </w:rPr>
        <w:t>Aplikácia biopreparátu bude realizovaná rozstriekaním pomocou dispergátorov na sanovaný materiál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Aquatest"/>
        <w:spacing w:before="0" w:after="0"/>
        <w:ind w:firstLine="709"/>
        <w:rPr/>
      </w:pPr>
      <w:r>
        <w:rPr>
          <w:color w:val="000000"/>
          <w:sz w:val="20"/>
          <w:lang w:val="sk-SK"/>
        </w:rPr>
        <w:t xml:space="preserve">Súbežne s aplikovaním biopreparátu na sanovaný materiál bude prebiehať dotácia anorganických látok (minerálne obohacovanie) a distribúcia kvapalných i granulovaných hnojív. </w:t>
      </w:r>
      <w:r>
        <w:rPr>
          <w:sz w:val="20"/>
          <w:lang w:val="sk-SK"/>
        </w:rPr>
        <w:t>Zemina bude udržovaná vo vlhkom stave (min. 25 % vlhkosť) striekaním vodou podľa potreby. Toto ošetrenie nevyvoláva žiadne vyplavovanie materiálu mimo biodegradačnú plochu.</w:t>
      </w:r>
    </w:p>
    <w:p>
      <w:pPr>
        <w:pStyle w:val="Aquatest"/>
        <w:spacing w:before="0" w:after="0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p>
      <w:pPr>
        <w:pStyle w:val="Aquatest"/>
        <w:spacing w:before="0" w:after="0"/>
        <w:ind w:firstLine="709"/>
        <w:rPr>
          <w:sz w:val="20"/>
          <w:lang w:val="sk-SK"/>
        </w:rPr>
      </w:pPr>
      <w:r>
        <w:rPr>
          <w:sz w:val="20"/>
          <w:lang w:val="sk-SK"/>
        </w:rPr>
        <w:t>Pre dostatočný prívod vzdušného kyslíku potrebného k intenzívnej biodegradačnej činnosti aeróbnych mikroorganizmov bude materiál prevzdušňovaný kultiváciou (preorávaním, rotavátorovaním). Predpokladá sa, že sanovaný materiál bude v celom objeme priemerne 2x dôkladne prevzdušnený kultiváciou.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sz w:val="20"/>
        </w:rPr>
        <w:t>Stručný popis lokality prevádzky: biodegradačná plocha bude umiestnená v priestore Milánskych stien jestvujúcej skládky tuhých odpadov Hôrky Pláne v katastri mesta Strážske.  Je umiestnená v severovýchodnej časti oploteného areálu skládky, na nevyužívanej voľnej ploche .podrobnejší popis lokality skládky je vo vydanom integrovanom povolení skládky odpadov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Parcelné čísla pozemkov : par. č. 1957/1, susediace pozemky – p.</w:t>
      </w:r>
      <w:r>
        <w:rPr>
          <w:rFonts w:cs="Arial Narrow"/>
          <w:sz w:val="20"/>
        </w:rPr>
        <w:t xml:space="preserve"> č.1957/2, 1958 vo vlastníctve prevádzkovateľa. </w:t>
      </w:r>
    </w:p>
    <w:p>
      <w:pPr>
        <w:pStyle w:val="Normal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sz w:val="20"/>
        </w:rPr>
      </w:pPr>
      <w:r>
        <w:rPr>
          <w:sz w:val="20"/>
        </w:rPr>
        <w:t>Zoznam základných surovín : nebezpečné odpady katalógových čísiel :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sz w:val="20"/>
        </w:rPr>
        <w:t xml:space="preserve">010505, 010506, 030104,  050103,  050106,  050109,  060502,  070111,  100211, 130501, 130502, 130503, 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sz w:val="20"/>
        </w:rPr>
        <w:t>130508,  160708, 160709, 170106,  170503, 170505, 170507, 190811, 190813, 191301, 191303, 191305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Zoznam pomocných materiálov: biopreparát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 xml:space="preserve">Spotreba  vody ( pitnej a technologickej): podľa potreby sa pitná voda dováža. Nárast technologickej vody cca 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0"/>
        </w:rPr>
      </w:pPr>
      <w:r>
        <w:rPr>
          <w:sz w:val="20"/>
        </w:rPr>
        <w:t>o 30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/mesiac z vlastného zdroja.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Nakladanie so zachytenými emisiami alebo produkovaným zostatkovým znečistením : </w:t>
      </w:r>
      <w:r>
        <w:rPr>
          <w:sz w:val="20"/>
        </w:rPr>
        <w:t>odpadné priesakové kvapaliny priebežne budú zachytávané v akumulačnej nádrže následne použité na  spätné kropenie substrátu, popr. prečerpávanie na čistiarenský komplex odpadných vô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Navrhované opatrenia na predchádzanie vzniku odpadov, na zhodnocovanie alebo zneškodňovanie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odpadov -  </w:t>
      </w:r>
      <w:r>
        <w:rPr>
          <w:sz w:val="20"/>
        </w:rPr>
        <w:t xml:space="preserve">s odpadmi určenými na biodegradáciu je prevádzkovateľ plochy povinný  nakladať len na presne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ymedzenej biodegradačnej plo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Prevádzkovateľ zaradí odpady, ktoré sú produktom procesu biodegradácie podľa Vyhlášky č. 284/2001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. z. ( Katalóg odpadov) na základe vykonanej analýzy akreditovaným laboratóriom. Odpady po biodegradácii budú uložené na samotnej skládke tuhých odpadov Hôrky – Pláne.  Prevádzkovateľ  bude povinný viesť evidenciu o biodegradovanom odpade samostat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Prílohy:</w:t>
      </w:r>
      <w:r>
        <w:rPr>
          <w:rFonts w:cs="Arial"/>
          <w:sz w:val="18"/>
          <w:szCs w:val="18"/>
        </w:rPr>
        <w:tab/>
        <w:t xml:space="preserve"> Výpis z OR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Výpis z katastra nehnuteľností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Kópia katastrálnej mapy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Nájomná zmluva o nájme nebytových priestorov a pozemkov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Záverečné stanovisko MŽP SR podľa zákona č. 24/2006 Z. z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Projektová dokumentácia  – Biodegradačná plocha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Doplnok č. 1 k súhrnnej technickej správ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Rozhodnutie č. 1185/124-OIPK/2005-Mi/750230104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Rozhodnutie č. 168/36-OIPK/2006-Mi/750230104/Z1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Rozhodnutie č. 1263-1481/2007-Mil/750230104/Z2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Rozhodnutie č. 4970-15887/27/2007/Šop/750230104/Z2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Rozhodnutie č. 6973-35821/2007-Mil/750230104/Z3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ab/>
        <w:t xml:space="preserve"> Rozhodnutie č. 281-9259/2008-Mil/750230104/Z4</w:t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Stanoviská k PD 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Odborné stanovisko k PD stavby č. 2898/3/2008, zo dňa 21.4.2008,  vydané Technickou inšpekciou Košic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Súhlas s realizáciou stavby vydaný Chemko, a.s. Strážske dňa 11.02.2008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Vyjadrenie k realizačnému projektu č. D 2008/920/334, zo dňa 22.4.2008, vydané MsÚ Strážsk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Stanovisko č. D 2008/1435/552, vydané MsÚ Strážsk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Vyjadrenie č. 2008/00880,  zo dňa 03.07.2008 k stavbe vydané ObÚ ŽP Michalovc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Stanovisko k stavbe č. 101/2008, zo dňa 21.4.2008, vydané OcÚ Pusté Čemerné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Vyjadrenie č. 2008/00365, zo dňa 14.4.2008 vydané KÚ ŽP v Košiciach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Stanovisko č. ORHZ-59-5/2008, zo dňa 22.4.2008, vydané ORHaZZ v Michalovciach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Vyjadrenie č. 329/Hjo/2008, zo dňa 12.5.2008, vydané Východoslovenskou distribučnou,  a.s. Michalovc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sz w:val="18"/>
          <w:szCs w:val="18"/>
        </w:rPr>
        <w:t>Stanovisko  č. 10490/2008/49230-Ro zo dňa 16.5.2008, vydané SVP, š.p. Odšt. závod Košic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Stanovisko č. 3584/2008/SŽTS, zo dňa 24.4.2008, vydané Železnicami SR, obl. riaditeľstvo Košic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Rozhodnutie č. D 2008/429/139 – o umiestnení stavby vydané MsÚ Strážske, 03.04.2008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 xml:space="preserve"> Autorizačné osvedčenie č. 0839 vydané Sl. komorou stavebných inžinierov pre Ing. J. Breznického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-Bookman-EE">
    <w:altName w:val="Times New Roman"/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>
      <w:autoSpaceDE w:val="false"/>
    </w:pPr>
    <w:rPr>
      <w:rFonts w:ascii="ITC-Bookman-EE;Times New Roman" w:hAnsi="ITC-Bookman-EE;Times New Roman" w:cs="ITC-Bookman-EE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Normbezods">
    <w:name w:val="norm bez ods"/>
    <w:basedOn w:val="Normal"/>
    <w:qFormat/>
    <w:pPr>
      <w:tabs>
        <w:tab w:val="clear" w:pos="709"/>
        <w:tab w:val="left" w:pos="851" w:leader="none"/>
        <w:tab w:val="left" w:pos="1418" w:leader="none"/>
      </w:tabs>
      <w:spacing w:before="0" w:after="240"/>
      <w:jc w:val="both"/>
    </w:pPr>
    <w:rPr>
      <w:szCs w:val="24"/>
      <w:lang w:val="cs-CZ"/>
    </w:rPr>
  </w:style>
  <w:style w:type="paragraph" w:styleId="Aquatest">
    <w:name w:val="aquatest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s@chemko.sk" TargetMode="External"/><Relationship Id="rId3" Type="http://schemas.openxmlformats.org/officeDocument/2006/relationships/hyperlink" Target="mailto:ekos@chemko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7:00Z</dcterms:created>
  <dc:creator>123</dc:creator>
  <dc:description/>
  <cp:keywords/>
  <dc:language>en-US</dc:language>
  <cp:lastModifiedBy>Eva Milistenferova</cp:lastModifiedBy>
  <cp:lastPrinted>2009-02-25T13:29:00Z</cp:lastPrinted>
  <dcterms:modified xsi:type="dcterms:W3CDTF">2009-02-25T12:35:00Z</dcterms:modified>
  <cp:revision>5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